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VR  meža inventarizācijas IMPORTA   faila    (DBF  tips) struktūra.</w:t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213"/>
        <w:gridCol w:w="3143"/>
        <w:gridCol w:w="1094"/>
        <w:gridCol w:w="155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r.p.k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uk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kaidroj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imbolu skaits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saimniekotāj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dastra numu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as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artāl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gabal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kšnogabal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īb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_UNI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dzības objekta numu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ardzības pazī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es kategorij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šanas apstākļu tip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itāt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celšanā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K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a desmitgad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a grup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_NO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gabala krāja m3/h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DARBV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ēdējās saimnieciskās darbības vei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DARB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ēdējās saimnieciskās darbības ga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CIRP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ēdējās ciršanas paņēmien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CIR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ēdējās ciršanas ga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tiskais atjaunošanas ga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ācijas audzes pazī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ēklkoku krāja m3/h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1.stāv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ķērslauk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došās sugas (1.sugas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tāva koeficien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st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et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ķērslauk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āja m3/h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zīb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sugas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tāva koeficien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st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et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ķērslauk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āja m3/h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sugas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tāva koeficien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st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et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ķērslauk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āja m3/h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sugas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tāva koeficien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st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et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ķērslauk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āja  m3/h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sugas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tāva koeficien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st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et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ķērslauk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āja m3/h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stāv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ķērslauk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sugas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tāva koeficien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st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et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ķērslauk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āja m3/h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zīb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sugas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tāva koeficien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st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et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ķērslauk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āja m3/h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sugas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tāva koeficien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st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met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ķērslauk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āja m3/h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IZ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ēklu, stādu izcels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I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mirušās koksnes apjoma grup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F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arizācijas gads dabā (pirmreizējās vai atkārtotās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gas ar krāju&lt;5%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5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ājas grup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5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ājas grup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5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5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ājas grup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M_AV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RM avots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M_N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RM avota (no kura atjaunots) numurs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_ATJ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ieciešamais atjaunošanas ga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M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aļas (mežniecības) ko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C_APJ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cirstais apjo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_SK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ķērslaukuma pazī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_UNIK_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ā aizsardzības objekta numu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_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ā aizsardzības pazī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_UNIK_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šā aizsardzības objekta numu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_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šā aizsardzības pazī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_UNIK_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urtā aizsardzības objekta numu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_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urtā aizsardzības pazī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_UNIK_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tā aizsardzības objekta numu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ZS_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ktā aizsardzības pazīm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OB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mniec. darbības aprobežoju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slēgas biotop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_NUMUR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u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_KOD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_VEID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i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_DARB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bība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_BUFE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feri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_PLA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īb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_KONC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centrācijas vietas numu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M_PAT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M avota (nogabals ir avots) numu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M_SER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M  sertifikāta numu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VK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. teritoriālās vienības kods (ATVK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stāva kociņu ska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ugas kociņu ska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ugas kociņu ska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sugas kociņu ska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sugas kociņu ska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sugas kociņu ska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stāva  kociņu ska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ugas kociņu ska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ugas kociņu ska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sugas kociņu skait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aglabātie koki no iepriekšējās mežaudze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L_S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L_APJ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ugas apjo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L_S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L_APJ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ugas apjo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L_S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sug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L_APJ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sugas apjo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ogabalu raksturojošās īpatnība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TN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īpatnīb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TN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īpatnīb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TN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īpatnīb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TN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īpatnīb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ATN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īpatnīb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stāva sastādošo sugu bojājum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ugas bojājumu vei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ugas bojājumu apjo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ugas bojājumu vei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ugas bojājumu apjo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sugas bojājumu vei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sugas bojājumu apjo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sugas bojājumu vei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sugas bojājumu apjo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sugas bojājumu vei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sugas bojājumu apjo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stāva sastādošo sugu bojājum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ugas bojājumu vei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2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ugas bojājumu apjo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ugas bojājumu vei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2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sugas bojājumu apjo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V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sugas bojājumu vei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2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sugas bojājumu apjom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TF_AKTUAL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gabala datu aktualizācijas ga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ZA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īme par atzarošanas izpildi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ZO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zīme par iežogotu audzi dzīvnieku turēšanai nebrīvē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_KOP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ieciešamais jaunaudzes kopšanas ga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S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satora personas kods (ar svītriņu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ZG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žaudzes atjaunošanas gad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3:00Z</dcterms:created>
  <dc:creator>janisu</dc:creator>
  <dc:description/>
  <cp:keywords/>
  <dc:language>en-US</dc:language>
  <cp:lastModifiedBy>Raimonds</cp:lastModifiedBy>
  <cp:lastPrinted>2013-04-16T09:26:00Z</cp:lastPrinted>
  <dcterms:modified xsi:type="dcterms:W3CDTF">2014-01-23T12:10:00Z</dcterms:modified>
  <cp:revision>36</cp:revision>
  <dc:subject/>
  <dc:title>No  MVR izeksportēto meža inventarizācijas failu struktūra</dc:title>
</cp:coreProperties>
</file>